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Вносится Губернатором</w:t>
      </w:r>
    </w:p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Новосибирской области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№_________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  <w:u w:val="single"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</w:r>
    </w:p>
    <w:p>
      <w:pPr>
        <w:pStyle w:val="Con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статью 2.2 Закона Новосибирской области «О 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статью 2.2 Закона Новосибирской области от 16 октября 2003 года № 142-ОЗ «О налогах и особенностях налогообложения отдельных категорий налогоплательщиков в Новосибирской области» (с изменениями, внесенными Законами Новосибирской области от 24 ноября 2003 года № 159-ОЗ, от 12 апреля 2004 года № 176-ОЗ, от 15 июня 2004 года № 195-ОЗ, от 29 сентября 2004 года № 219-ОЗ, от 25 ноября 2004 года № 235-ОЗ, от 14 марта 2005 года № 277-ОЗ, от 14 мая 2005 года № 293-ОЗ, от 4 ноября 2005 года № 333-ОЗ, от 19 октября 2006 года № 31-ОЗ, от 7 июня 2007 года № 108-ОЗ, от 15 октября 2007 года № 147-ОЗ, от 2 ноября 2007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0-ОЗ, от 2 ноября 2007 года № 161-ОЗ, от 2 ноября 2007 года № 163-ОЗ, от 5 ноября 2008 года № 280-ОЗ, от 5 ноября 2008 года № 281-ОЗ, от 2 июля 2009 года № 370-ОЗ, от 26 ноября 2009 года № 423-ОЗ, от 30 ноября 2009 года № 403-ОЗ, от 13 ноября 2010 года № 2-ОЗ, от 13 ноября 2010 года № 3-ОЗ, от 7 октября 2011 года № 122-ОЗ, от 3 мая 2012 года № 204-ОЗ, от 4 июля 2012 года № 240-ОЗ, от 29 ноября 2012 года № 277-ОЗ, от 29 ноября 2012 года № 281-ОЗ, от 5 марта 2013 года № 299-ОЗ, от 8 апреля 2013 года № 318-ОЗ, от 1 октября 2013 года № 363-ОЗ, от 28 ноября 2013 года № 388-ОЗ, от 28 ноября 2013 года № 399-ОЗ, от 31 октября 2014 года № 475-ОЗ, от 24 ноября 2014 года № 482-ОЗ, от 30 июня 2015 года № 572-ОЗ, от 1 июля 2015 года № 562-ОЗ, от 1 июля 2015 года № 573-ОЗ, от 23 ноября 2015 года № 10-ОЗ, от 18 декабря 2015 года № 30-ОЗ, от 2 марта 2016 года № 39-ОЗ, от 31 мая 2016 года № 67-ОЗ, от 29 июня 2016 года № 77-ОЗ, от 1 декабря 2016 года № 100-ОЗ, от 19 декабря 2016 года № 124-ОЗ, от 29 мая 2017 года № 166-ОЗ, от 30 ноября 2017 года № 233-ОЗ, от 6 июля 2018 года № 270-ОЗ, от 2 октября 2018 года № 289-ОЗ, от 2 ноября 2018 года № 296-ОЗ, от 30 ноября 2018 года № 305-ОЗ,</w:t>
      </w:r>
      <w:r>
        <w:rPr/>
        <w:t xml:space="preserve"> </w:t>
      </w:r>
      <w:r>
        <w:rPr>
          <w:sz w:val="28"/>
          <w:szCs w:val="28"/>
        </w:rPr>
        <w:t>от 25 декабря 2018 года           № 333-ОЗ, от 4 июня 2019 года № 369-ОЗ, от 1 июля 2019 года № 390-ОЗ,              от 9 октября 2019 года № 403-ОЗ, от 28 ноября 2019 года № 429-ОЗ, от 28 ноября 2019 года № 430-ОЗ, от 10 ноября 2020 года № 15-ОЗ, от 10 ноября 2020 года № 21-ОЗ, от 25 декабря 2020 года № 47-ОЗ, от 25 февраля 2021 года № 60-ОЗ, от 5 октября 2021 года № 107-ОЗ, от 5 октября 2021 года № 108-ОЗ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) в подпункте 1.1 в колонке «Налоговая ставка (в руб.)» цифру «6» заменить цифрами «10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) в подпункте 1.2 в колонке «Налоговая ставка (в руб.)» цифры «10» заменить цифрами «15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) в подпункте 1.3 в колонке «Налоговая ставка (в руб.)» цифры «30» заменить цифрами «50», цифры «22,5» заменить цифрами «37», цифры «15» заменить цифрами «25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 в подпункте 1.4 в колонке «Налоговая ставка (в руб.)» цифры «60» заменить цифрами «75», цифры «45» заменить цифрами «56», цифры «30» заменить цифрами «37,5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 в пункте 2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 в подпункте 2.1 в колонке «Налоговая ставка (в руб.)» цифру «2» заменить цифрой «5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) в подпункте 2.2 в колонке «Налоговая ставка (в руб.)» цифру «3» заменить цифрой «8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 подпункт 2.3 изложить в следующей редакции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856"/>
        <w:gridCol w:w="5868"/>
        <w:gridCol w:w="1691"/>
        <w:gridCol w:w="537"/>
      </w:tblGrid>
      <w:tr>
        <w:trPr>
          <w:trHeight w:val="348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ыше 35 л.с. (свыше 25,74 кВт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 подпункт 2.4 признать утратившим сил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) в пункте 6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) в подпункте 6.1 в колонке «Налоговая ставка (в руб.)» цифры «10» заменить цифрами «20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 в подпункте 6.2 в колонке «Налоговая ставка (в руб.)» цифры «20» заменить цифрами «30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) в пункте 7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) в подпункте 7.1 в колонке «Налоговая ставка (в руб.)» цифры «10» заменить цифрами «30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 в подпункте 7.2 в колонке «Налоговая ставка (в руб.)» цифры «50» заменить цифрами «75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) в пункте 8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) в подпункте 8.1 в колонке «Налоговая ставка (в руб.)» цифры «50» заменить цифрами «200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 в подпункте 8.2 в колонке «Налоговая ставка (в руб.)» цифры «200» заменить цифрами «400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) в пункте 9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) в подпункте 9.1 в колонке «Налоговая ставка (в руб.)» цифры «62,5» заменить цифрами «100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 в подпункте 9.2 в колонке «Налоговая ставка (в руб.)» цифры «125» заменить цифрами «150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 в пункте 11 в колонке «Налоговая ставка (в руб.)» цифры «25» заменить цифрами «50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 в пункте 11.1 в колонке «Налоговая ставка (в руб.)» цифры «20» заменить цифрами «40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 в пункте 12 в колонке «Налоговая ставка (в руб.)» цифры «1000» заменить цифрами «1100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22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</w:t>
        <w:tab/>
        <w:tab/>
        <w:tab/>
        <w:tab/>
        <w:tab/>
        <w:t xml:space="preserve">                       А.А. Тра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»__________ 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 -ОЗ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6">
    <w:name w:val="номер страницы"/>
    <w:basedOn w:val="Style14"/>
    <w:qFormat/>
    <w:rPr/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  <w:sz w:val="40"/>
      <w:szCs w:val="40"/>
    </w:rPr>
  </w:style>
  <w:style w:type="paragraph" w:styleId="23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4:55:00Z</dcterms:created>
  <dc:creator>USER</dc:creator>
  <dc:description/>
  <cp:keywords/>
  <dc:language>en-US</dc:language>
  <cp:lastModifiedBy>Медня Дарья Юрьевна</cp:lastModifiedBy>
  <cp:lastPrinted>2018-01-18T17:35:00Z</cp:lastPrinted>
  <dcterms:modified xsi:type="dcterms:W3CDTF">2021-10-07T07:52:00Z</dcterms:modified>
  <cp:revision>17</cp:revision>
  <dc:subject/>
  <dc:title>Поправки</dc:title>
</cp:coreProperties>
</file>